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9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643"/>
        <w:gridCol w:w="1215"/>
        <w:gridCol w:w="2075"/>
        <w:gridCol w:w="218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Аліна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Кате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441"/>
        <w:gridCol w:w="1792"/>
        <w:gridCol w:w="1323"/>
        <w:gridCol w:w="2262"/>
        <w:gridCol w:w="238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Аліна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Катер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4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4</cp:revision>
  <dc:subject/>
  <dc:title>Всеукраїнські змагання з сучасних танців</dc:title>
</cp:coreProperties>
</file>